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552"/>
        <w:gridCol w:w="1200"/>
        <w:gridCol w:w="1241"/>
        <w:gridCol w:w="1200"/>
        <w:gridCol w:w="2611"/>
        <w:gridCol w:w="1200"/>
        <w:gridCol w:w="2160"/>
        <w:gridCol w:w="1052"/>
        <w:gridCol w:w="1163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  <w:t>Firma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  <w:t>Tite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  <w:t>Anrede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  <w:t>Nam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  <w:t>Vorname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  <w:t>Straß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  <w:t>PLZ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  <w:t>Ort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  <w:t>Personen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  <w:t>Anzahlung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üll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laus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nziusweg 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1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Kiel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Vitt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Ulf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ntenweg 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01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annover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23,52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chnabe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andy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estenhellweg 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701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tuttgart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70,56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ber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aria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Dudenstr.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651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iesbad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741,12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alschofsk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Alain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astanienallee 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91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agdeburg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23,52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elb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athrin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Pappelallee 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803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ünch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494,08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Bergman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ans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Nassauische Str. 12 - 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803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ünch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Beck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Eva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Nordring 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44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Potsda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0,00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Persc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ichael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Grüner Weg 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803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ünch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Aent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Nicole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estenhellweg 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010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Dresd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70,56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Dr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öhlic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Doreen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Ringstraße 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90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chweri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494,08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ey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Nancy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Baumschulenweg 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402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Düsseldorf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741,12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uent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ichaela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ehrstraße 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551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ainz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23,52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Pau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Nicole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Nordring 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402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Düsseldorf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chad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ydia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Ringstraße 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90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chweri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70,56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Dr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utz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anns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Waldweg 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01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annover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tubb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rnst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neisenaustraße 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010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Dresd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Ott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irsten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aiserin-Augusta-Str. 12 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01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erli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Gebhard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anuela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auptstraße 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91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agdeburg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itin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altraud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ange Straße 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1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Kiel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0,00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ibitz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Josephine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raefestraße 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661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aarbrück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Reinigung "Saubere Angelegenheit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Pap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Olivia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Reinickendorfer Str. 1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80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rem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70,56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Pfei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André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emelstraße 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551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ainz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23,52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ähd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hristiane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Landauer Str. 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701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tuttgart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23,52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Bergman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artina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Pestalozzistr. 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990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Erfurt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Wylan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ichael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ange Straße 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990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Erfurt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70,56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opp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Peter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estenhellweg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01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annover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eltzi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Peter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Lichterader Damm 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91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agdeburg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chülman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Otto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Dachauer Straße 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990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Erfurt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Jen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arin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Wiesenweg 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1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Kiel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Gohlk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Peter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redtzkistr. 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1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Kiel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741,12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at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Dörthe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emelstraße 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00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amburg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23,52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Bauunternehmen "Gutes Haus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Lamprech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orst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ariendorfer Weg 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44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Potsda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494,08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ey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David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estenhellweg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01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annover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Pizzorn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itz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chlegelstr. 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402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Düsseldorf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617,60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ächel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inz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chlegelstr. 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651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iesbad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0,00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ätzol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tefan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Blumenthaler Str.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1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Kiel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70,56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eu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anuela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Nordring 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661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aarbrück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Brosc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Konstanze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emelstraße 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1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Kiel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chuld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Veronika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chlegelstr. 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44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Potsda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70,56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ees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athrin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chlegelstr. 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01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annover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23,52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ros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ieda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Waldstraße 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651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iesbad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23,52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ätzk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inz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oethestraße 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90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chweri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Arztpraxis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Dr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orit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laus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athilde-Kissel-Straße 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701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tuttgart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70,56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Boh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irsten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chlegelstr. 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402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Düsseldorf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opp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arl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traße Nummer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990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Erfurt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ilwag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Nora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Oststraße 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661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aarbrück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eried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laudia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Alt Britz 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402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Düsseldorf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Ebe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Anne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auptstraße 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402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Düsseldorf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741,12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Rista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Verena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ehrstraße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701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tuttgart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23,52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eu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ed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ohetorstr. 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551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ainz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494,08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Teic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anila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Grüner Weg 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01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erli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ei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abriele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ahrgartenweg 5/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90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chweri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617,60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ai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Hilde 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Illigstraße 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551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ainz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ei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laudia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ehringdamm 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00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amburg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70,56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acharztpraxis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Dr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ai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eate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Ringstraße 2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91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agdeburg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ey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ebastian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Grüner Weg 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803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ünch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noblauc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Ralf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Bandelstr.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651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iesbad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70,56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ey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Andrea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Nordring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44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Potsda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23,52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erten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Manuela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ange Straße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01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erli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23,52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ied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Anett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auptstraße 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010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Dresd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Palm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hristiane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Weserstr. 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90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chweri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70,56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Egger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Ines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Grüner Weg 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651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iesbad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udtk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Inge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andstraße 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01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erli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iem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Nathan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An den Achterhöfen 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301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annover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erg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tefanie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ange Straße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80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Brem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er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Jenß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Thomas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Ringstraße 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651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iesbad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741,12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Levi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Anke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Hauptstraße 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661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aarbrück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123,52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Cor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Stefanie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Wehrstraße 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990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Erfurt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494,08 €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u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elb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Louise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ulenkampffallee 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010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Dresde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de-DE"/>
              </w:rPr>
              <w:t>247,04 €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56:00Z</dcterms:created>
  <dc:creator>Hofmann, Regina</dc:creator>
  <dc:description/>
  <cp:keywords/>
  <dc:language>en-US</dc:language>
  <cp:lastModifiedBy>Hofmann, Regina</cp:lastModifiedBy>
  <dcterms:modified xsi:type="dcterms:W3CDTF">2020-05-18T05:56:00Z</dcterms:modified>
  <cp:revision>2</cp:revision>
  <dc:subject/>
  <dc:title/>
</cp:coreProperties>
</file>